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4 октября 2013 г.   № 2922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Никитова, 1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03.10.2013 № 1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а на поэтажном плане 19 – 21, общей площадью 12,1 кв.м, кадастровый (или условный) номер: 29:22:000000:0000:11:401:001:006899920:0000:20003, по адресу: г. Архангельск, территориальный округ Варавино-Фактория, ул.Никитова, д. 1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438 000 рублей, в том числе НДС – 66 813,56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ab/>
        <w:tab/>
        <w:t xml:space="preserve">                В.С. Гарм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5:11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9-04T09:09:00Z</cp:lastPrinted>
  <dcterms:modified xsi:type="dcterms:W3CDTF">2013-10-08T13:59:00Z</dcterms:modified>
  <cp:revision>3</cp:revision>
  <dc:subject/>
  <dc:title>ГЛАВА МУНИЦИПАЛЬНОГО ОБРАЗОВАНИЯ</dc:title>
</cp:coreProperties>
</file>